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43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18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</w:rPr>
        <w:t xml:space="preserve"> 18. 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пружању услуге  реализације свечане седнице Скупштине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о пружању услуге реализације свечане седнице Скупштине Град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Скупштине града за 2023. 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 xml:space="preserve">од 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Скупштина града, Функција 111</w:t>
      </w:r>
      <w:r>
        <w:rPr>
          <w:rFonts w:cs="Arial" w:ascii="Arial" w:hAnsi="Arial"/>
          <w:bCs/>
          <w:sz w:val="22"/>
          <w:szCs w:val="22"/>
        </w:rPr>
        <w:t xml:space="preserve">, број  апропријације 8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 xml:space="preserve">39, у износу од 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020" w:leader="none"/>
          <w:tab w:val="left" w:pos="4335" w:leader="none"/>
          <w:tab w:val="center" w:pos="46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о пружању услуге реализације свечане седнице Скупштине града у име града Крагујевца – Скупштине града Крагујевца, уговор са изабраним пружаоцем услуга закључиће Мирослав Петрашиновић, председник Скупштине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о пружању услуге </w:t>
      </w:r>
      <w:r>
        <w:rPr>
          <w:rFonts w:cs="Arial" w:ascii="Arial" w:hAnsi="Arial"/>
          <w:sz w:val="22"/>
          <w:szCs w:val="22"/>
        </w:rPr>
        <w:t>реализације свечане седнице Скупштине града, која се налази у Плану јавних набавки Скупштине града за 2023.годину, под бројем 9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о пружању услуге реализације свечане седнице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Скупштине града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 xml:space="preserve">од 5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 xml:space="preserve">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22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 xml:space="preserve">утврђено је да ће 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о пружању услуге реализације свечане седнице Скупштине града, у име града Крагујевца – Скупштине града Крагујевца, уговор са изабраним пружаоцем услуга закључити Мирослав Петрашиновић, председник Скупштине града Крагујевца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ади реализације овог закључка,  Градска управа за финансије и јавне набавке припремила је Захтев за преузимање обавеза (регистарски број 124) од 12.04.2023.године. Такође, за реализацију Закључка одрађена је техничка спецификација јавне набавке и прибављено </w:t>
      </w:r>
      <w:r>
        <w:rPr>
          <w:rFonts w:cs="Arial" w:ascii="Arial" w:hAnsi="Arial"/>
          <w:sz w:val="22"/>
          <w:szCs w:val="22"/>
          <w:lang w:val="sr-RS"/>
        </w:rPr>
        <w:t>мишљење Градског правобранилаштва број М-209/23 од 12.04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ретар Скупштине,Сузана Павловић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седник Скупштине, Мирослав Петрашиновић____________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8:00Z</dcterms:created>
  <dc:creator>Biljana Novosel</dc:creator>
  <dc:description/>
  <cp:keywords/>
  <dc:language>en-US</dc:language>
  <cp:lastModifiedBy>hhhggrreeww</cp:lastModifiedBy>
  <cp:lastPrinted>2023-04-18T13:00:00Z</cp:lastPrinted>
  <dcterms:modified xsi:type="dcterms:W3CDTF">2023-04-18T12:55:00Z</dcterms:modified>
  <cp:revision>144</cp:revision>
  <dc:subject/>
  <dc:title/>
</cp:coreProperties>
</file>